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935767840"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3277930204"/>
      <w:bookmarkStart w:id="111" w:name="__Fieldmark__0_3277930204"/>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3277930204"/>
      <w:bookmarkStart w:id="113" w:name="__Fieldmark__1_3277930204"/>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